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LADIMIR NAZO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LESAR ANGELO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dimir Nazor rodio se 1876. u Postirama na otoku Braču. Bio je hrvat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, pripovijedač, romanopisac, autor mnogih članaka, eseja i studi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čito na području metrike. Jedan je od takvih pisaca koji stvar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čitavih 5 desetljeća, neprestano, do kraja, izneneđuje uvijek n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znajama, novom problematikom i novim preokupacij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azdoblju 1893. godine, kada je objavio svoje prve stihove, pa do 194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ada je pred smrt zapisao posljednu pjesmu, on je napisao nekoliko</w:t>
      </w:r>
    </w:p>
    <w:p>
      <w:pPr>
        <w:pStyle w:val="Normal"/>
        <w:rPr/>
      </w:pPr>
      <w:r>
        <w:rPr>
          <w:rFonts w:cs="Verdana" w:ascii="Verdana" w:hAnsi="Verdana"/>
        </w:rPr>
        <w:t>tisuća stranica, čitavu jednu biblioteku knjiga. Umro je u Zagrebu 1949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važnija djela su: Veli Jože, Priče iz djetinjstva, Priče s ostr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a i planina, Krvava košulja, Krvavi dani, Zagrebačke novel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bajke za djecu: Halugica, Bjeli jelen i Kralj Albu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 selo, lu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ad da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/>
      </w:pPr>
      <w:r>
        <w:rPr>
          <w:rFonts w:cs="Verdana" w:ascii="Verdana" w:hAnsi="Verdana"/>
        </w:rPr>
        <w:t>Klesar Angelo, pis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polazi školu u drugom selu a kad se vraćao kući on bi na pu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eo i više vremena nego što treb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Zastajkivao sam, pretraživao grmove, penjao se na hridin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ilazio smreke da okusim dozrele bobulje, uhađao kosove i gušter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vrčke i mrave, promatrao hrastiće što su jadno životarili na žedno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šu. Nalazio sam u onoj pustoši čitav jedan svijet, što se meni čini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bujan. Vidio sam izdaleka komadić mora i sutonske požare u oblacim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nad pučine. Veselio sam se što mogu ići prema onoj vatri, iz koje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vis šire pramenovi zraka, i čudio sam se kasnije što je u luci sve onak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rno, posuto pepelom prvog mraka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je pisac svakodnevno prolazio klancem čuo je čudne zvuko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ajtajanstveniji je bio zvuk udaranja čekića. Svaki dan je tražio izv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 zvuka, ali uzalud. Jednog dan prošao je klancem jedan starac i re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da to ljudi lome dolje pri moru kamenje. Sutradan izvuče pisac v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ndolu. Marljivo ju je popravio, a poslije ručka neopaženo je pobjegao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ge. Na pučini su se dizali teški oblaci. Došavši do drage iskoči iz brod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ži taj zvuk. Kamenolom je bio prazan, nigdje ljudi, samo bijeli «snijeg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e prostirao tlom. Gore je bila mala kućica, a i otud je dopir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anstven zvuk. Pisac se dokrade i ugleda klesara Angela. Zapanjil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ljepota lika koji je Angelo klesao. To je bio lik Giuseppea Garibaldij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ju. Angelo je veoma veličao Garibaldi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- Giuseppe Garibaldi! - reče klesar svečan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a sam bio u neprilici, jer mi je to ime bilo još nov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h, jadniče! Pa ti ne znaš što kod nas znadu još manja djec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Čuješ: Giuseppe Garibaldi! Lav Kaprerski. Zapovjednik Crvenih košulj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sloboditelj Italije. Sjedinitelj svih Talijana. - Riječi su mu padale pola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z usta, krupne, tešk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Al on nema ni puške, ni sablje. Pa ni prave kap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Ha! Ha! Za sve vas nema junačkog lika bez bajuneta i šešira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ijetlovim perjem. Austrijski su vam žandari uvijek pred oči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vero piccolo!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! - rekoh ja. - Naš je junak netko drugi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n me krupno pogleda. Dođe mi bliž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a reci. Ja ga ne zn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raljević Marko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gelo se časak zamisl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nam. Čuo sam o njemu kad sam radio preko kanala, u Sinju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ti je, sinko moj, nešto drugo, nešto sasvim drug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Al je Marko imao konja Šarca. I vilu posestrimu. I lulu od dvanaest ok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puzinu još veću. I pio je iz mješine. Sjekao glave... Nepobjediv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usti» ... Znam ja sve to. Bajke. Priče, sinko. Lijepe priče i ništa srugo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Garibaldi! Čovjek od kosti i mesa; kao i jam kao i ti, Oskeća gla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žeđu, zimu. Pije vodu. Jede koricu hlijeba. I nema spočetka nikoga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be samoga. I nije nikakav kraljev sin. Al što hoće, to i učini, a ni iz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čega... silama slabim, ljudskim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uja je sve više jačala. Klesar ga odveo u onu kućicu. Unutra na s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dovima su prilijepljene slike onoga koji stoji vani na kiši i vjet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o mu reče da je danas velik blagdan: dvadeseti septemb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 kada je Garibaldi uzeo papi Rim i vratio ga domovini. I Angelo op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ne u zanos. Šetao je, mahao rukama, plamsao u licu. Kad se smi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 Angleo da ima namjeru smjestiti taj kip na lađu, poslati u Mlet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na trg sv. Marka. Zatim obojica legnu spavati. Pisac se neprest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tao: A koja je naša domovina? Kako se zove naš Garibaldi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 dan ujutro pisac odlazi kući. Puno se raspitivao o domovi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ad je kasnije pitao za Angela, rekoše mu klesar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naj svoj kip je dovršio, al se talijanskoj gospodi nije sviđa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znio ga dinamitom. A kad talijani zaratiše u Africi, žena mu skroji ne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rvenu košulju, s kojom je i nestao. Pao je u Abesinij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što je navedeno u njegovom životopisu, pisac se ponekad zatv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 u sobu i luta mislima, a to ulijeva i u ovog dječaka koji istraž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nac i bezbrižno putuje kući prije nego što se vrati u dosad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nicu. Već od malih nogu upoznaje političko stanje u Hrvatskoj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doblju u kojem je živio. Klesar Angelo predstavlja sve one države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već ujedinjene i u kojima nema previranja. Tad se pisac pi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gdje smo mi? Takva razmišljanja su karakteristična za Nazor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ještanje u Zagreb kada prvi put osjeća kulturno i političko st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or također želi kazati da njegov narod još nije imao nekog veli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đu i heroja kao Garibaldi u Italiji. Herojski podvig Angela pokazuj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za očuvanje identiteta i svojih ideala čak i umi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3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2:00Z</dcterms:modified>
  <cp:revision>5</cp:revision>
  <dc:subject/>
  <dc:title>VLADIMIR NAZOR:</dc:title>
</cp:coreProperties>
</file>